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Base de données vegaObs</w:t>
      </w:r>
    </w:p>
    <w:p>
      <w:pPr>
        <w:pStyle w:val="Heading2"/>
        <w:rPr/>
      </w:pPr>
      <w:r>
        <w:rPr/>
        <w:t>Structure de la table UCDs</w:t>
      </w:r>
    </w:p>
    <w:tbl>
      <w:tblPr>
        <w:tblW w:w="4022" w:type="dxa"/>
        <w:jc w:val="left"/>
        <w:tblInd w:w="-2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35"/>
        <w:gridCol w:w="1162"/>
        <w:gridCol w:w="483"/>
        <w:gridCol w:w="742"/>
      </w:tblGrid>
      <w:tr>
        <w:trPr/>
        <w:tc>
          <w:tcPr>
            <w:tcW w:w="16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mp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ype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ull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éfaut</w:t>
            </w:r>
          </w:p>
        </w:tc>
      </w:tr>
      <w:tr>
        <w:trPr/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ibelle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archar(40)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ui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ULL</w:t>
            </w:r>
          </w:p>
        </w:tc>
      </w:tr>
      <w:tr>
        <w:trPr/>
        <w:tc>
          <w:tcPr>
            <w:tcW w:w="16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gularName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archar(40)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ui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ULL</w:t>
            </w:r>
          </w:p>
        </w:tc>
      </w:tr>
      <w:tr>
        <w:trPr/>
        <w:tc>
          <w:tcPr>
            <w:tcW w:w="16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CD1.0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archar(40)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ui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ULL</w:t>
            </w:r>
          </w:p>
        </w:tc>
      </w:tr>
      <w:tr>
        <w:trPr/>
        <w:tc>
          <w:tcPr>
            <w:tcW w:w="16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CD1.1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archar(40)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ui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ULL</w:t>
            </w:r>
          </w:p>
        </w:tc>
      </w:tr>
      <w:tr>
        <w:trPr/>
        <w:tc>
          <w:tcPr>
            <w:tcW w:w="16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isibleByWorld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inyint(1)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ui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Heading2"/>
        <w:rPr/>
      </w:pPr>
      <w:r>
        <w:rPr/>
        <w:t>Contenu de la table UCDs</w:t>
      </w:r>
    </w:p>
    <w:tbl>
      <w:tblPr>
        <w:tblW w:w="9126" w:type="dxa"/>
        <w:jc w:val="left"/>
        <w:tblInd w:w="-2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95"/>
        <w:gridCol w:w="2368"/>
        <w:gridCol w:w="1922"/>
        <w:gridCol w:w="1792"/>
        <w:gridCol w:w="149"/>
      </w:tblGrid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ars.NumHD</w:t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D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eta.hd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ars.Ra</w:t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A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OS_EQ_RA_MAIN</w:t>
            </w:r>
          </w:p>
        </w:tc>
        <w:tc>
          <w:tcPr>
            <w:tcW w:w="1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os.eq.ra;meta.main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ars.StarName</w:t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dentifier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eta.id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ars.Decl</w:t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EC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OS_EQ_DEC_MAIN</w:t>
            </w:r>
          </w:p>
        </w:tc>
        <w:tc>
          <w:tcPr>
            <w:tcW w:w="1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os.eq.dec;meta.main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ars.RaDeg</w:t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Adeg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OS_EQ_RA_MAIN</w:t>
            </w:r>
          </w:p>
        </w:tc>
        <w:tc>
          <w:tcPr>
            <w:tcW w:w="1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os.eq.ra;meta.main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ars.DeclDeg</w:t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ECdeg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OS_EQ_DEC_MAIN</w:t>
            </w:r>
          </w:p>
        </w:tc>
        <w:tc>
          <w:tcPr>
            <w:tcW w:w="1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os.eq.dec;meta.main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bservations.NightDir</w:t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bsNight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ime.epoch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bservations.StarDir</w:t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bsData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eta.dataset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bservations.TypeStar</w:t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bsType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eta.code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bservations.Lambda</w:t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questedWavelength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m.wl.central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bservations.Observers</w:t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bservers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bs.observer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alibrations.GridDir</w:t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ridData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str.calib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alibrations.DispDir</w:t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spData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str.calib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bservations.Date</w:t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ate&amp;Time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ime.creation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bservations.Seeing</w:t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0(cm)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str.obsty.seeing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bservations.Offsets</w:t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ringeOffset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str.offset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bservations.Xople</w:t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fOplePos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str.param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bservations.ProgNumber</w:t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ogramNumber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bs.proposal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bservations.T1</w:t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el1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str.tel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bservations.T2</w:t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el2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str.tel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bservations.T3</w:t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el3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str.tel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bservations.T4</w:t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el4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str.tel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bservations.POP1</w:t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opTel1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str.param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bservations.POP2</w:t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opTel2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str.param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bservations.POP3</w:t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opTel3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str.param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bservations.POP4</w:t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opTel4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str.param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bservations.BEAM1</w:t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eamTel1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str.beam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bservations.BEAM2</w:t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eamTel2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str.beam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bservations.BEAM3</w:t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eamTel3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str.beam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bservations.BEAM4</w:t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eamTel4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str.beam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bservations.ConfigCam</w:t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figurationDet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str.setup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alibrations.Commentary</w:t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alibComments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eta.note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alibrations.ID</w:t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alibID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eta.number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bservations.ID</w:t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bsID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eta.id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bservations.JulianDay</w:t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ulianDate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bservations.CommentaireFileObs</w:t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bsComments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eta.note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bservations.Restr</w:t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rating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str.param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bservations.Grating</w:t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questedGrating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str.param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bservations.Reslo</w:t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avelength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m.wl.central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bservations.Polar</w:t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PIN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str.param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bservations.Slit</w:t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questedSlit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str.param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bservations.X1</w:t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ffsetDl1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str.param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bservations.X2</w:t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ffsetDl2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str.param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bservations.X3</w:t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ffsetDl3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str.param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bservations.X4</w:t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ffsetDl4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str.param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bservations.ReferenceADS</w:t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dsReference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bservations.ReferenceHAL</w:t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alReference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bservations.URLADS</w:t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dsUrl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bservations.URLHAL</w:t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alUrl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bservations.CalibrationID</w:t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alibrationID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bservations.StarHD</w:t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bsStarHD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bservations.GroupID</w:t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roupID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bservations.RPathRes</w:t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dFileNameReducResult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bservations.RCommentary</w:t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dDataReducCommentary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bservations.BCommentary</w:t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lueDataReducCommentary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bservations.BPathRes</w:t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lueFileNameReducResult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bservations.ResultBlueT1Dir</w:t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sultBlueT1Dir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bservations.ResultRedT1Dir</w:t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sultRedT1Dir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re2Car">
    <w:name w:val="Titre 2 Car"/>
    <w:basedOn w:val="Policepardfau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3:12:00Z</dcterms:created>
  <dc:creator>jmc</dc:creator>
  <dc:description/>
  <cp:keywords/>
  <dc:language>en-US</dc:language>
  <cp:lastModifiedBy>jmc</cp:lastModifiedBy>
  <dcterms:modified xsi:type="dcterms:W3CDTF">2010-12-17T13:12:00Z</dcterms:modified>
  <cp:revision>2</cp:revision>
  <dc:subject/>
  <dc:title/>
</cp:coreProperties>
</file>