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ase de données vegaObs</w:t>
      </w:r>
    </w:p>
    <w:p>
      <w:pPr>
        <w:pStyle w:val="Heading2"/>
        <w:rPr/>
      </w:pPr>
      <w:r>
        <w:rPr/>
        <w:t>Structure de la table Observations</w:t>
      </w:r>
    </w:p>
    <w:tbl>
      <w:tblPr>
        <w:tblW w:w="5962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5"/>
        <w:gridCol w:w="1282"/>
        <w:gridCol w:w="483"/>
        <w:gridCol w:w="2082"/>
      </w:tblGrid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mp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ll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faut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D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(1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ghtDi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Di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ypeSta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lianDay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ting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li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a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P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AM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P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AM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P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AM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P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AM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igCam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st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sl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PathRe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Commentary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PathRe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Commentary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gNumbe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mentaireFileOb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er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set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1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ople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eing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1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sultBlueT1Di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sultRedT1Di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ueStatusTraitemen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ueQuality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ueRati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dStatusTraitemen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dQuality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dRati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ferenceAD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ferenceHA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ferenceRevise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RLAD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RLHA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RLRevise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storic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ibrationID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(1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HD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1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oupID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(1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1:00Z</dcterms:created>
  <dc:creator>jmc</dc:creator>
  <dc:description/>
  <cp:keywords/>
  <dc:language>en-US</dc:language>
  <cp:lastModifiedBy>jmc</cp:lastModifiedBy>
  <dcterms:modified xsi:type="dcterms:W3CDTF">2010-12-17T13:11:00Z</dcterms:modified>
  <cp:revision>2</cp:revision>
  <dc:subject/>
  <dc:title/>
</cp:coreProperties>
</file>